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rFonts w:ascii="Times New Roman" w:hAnsi="Times New Roman" w:cs="Times New Roman"/>
        </w:rPr>
      </w:pPr>
      <w:r>
        <w:rPr>
          <w:rFonts w:cs="Times New Roman" w:ascii="Times New Roman" w:hAnsi="Times New Roman"/>
        </w:rPr>
        <w:t>http://www.webalta.ru/redirect?ct=res&amp;cd=1&amp;q=%D0%A1%D0%BE%D0%BA%D1%80%D0%BE%D0%B2%D0%B5%D0%BD%D0%BD%D0%BE%D0%B5%20%D1%81%D0%BA%D0%B0%D0%B7%D0%B0%D0%BD%D0%B8%D0%B5%20%D0%BE%20%D0%91%D0%B5%D0%BB%D0%BE%D0%B2%D0%BE%D0%B4%D1%8C%D0%B5&amp;url=http%3A%2F%2Firbis.asu.ru%2Fdocs%2Faltai%2Fliterature%2Fgreben%2Fbibliogr%2F97.html&amp;si=a071e937-ec9cca4b-59e28f59-00000001-00000000</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О сокровенном сказание о Беловодье</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 xml:space="preserve">Текст Сокровенного сказания о Беловодье </w:t>
      </w:r>
    </w:p>
    <w:p>
      <w:pPr>
        <w:pStyle w:val="Style16"/>
        <w:rPr>
          <w:rFonts w:ascii="Times New Roman" w:hAnsi="Times New Roman" w:cs="Times New Roman"/>
        </w:rPr>
      </w:pPr>
      <w:r>
        <w:rPr>
          <w:rFonts w:cs="Times New Roman" w:ascii="Times New Roman" w:hAnsi="Times New Roman"/>
        </w:rPr>
        <w:t>Содержание</w:t>
      </w:r>
    </w:p>
    <w:p>
      <w:pPr>
        <w:pStyle w:val="Style16"/>
        <w:rPr>
          <w:rFonts w:ascii="Times New Roman" w:hAnsi="Times New Roman" w:cs="Times New Roman"/>
        </w:rPr>
      </w:pPr>
      <w:r>
        <w:rPr>
          <w:rFonts w:cs="Times New Roman" w:ascii="Times New Roman" w:hAnsi="Times New Roman"/>
        </w:rPr>
        <w:t xml:space="preserve">Историческая справка первого переписчика </w:t>
      </w:r>
    </w:p>
    <w:p>
      <w:pPr>
        <w:pStyle w:val="Style16"/>
        <w:rPr>
          <w:rFonts w:ascii="Times New Roman" w:hAnsi="Times New Roman" w:cs="Times New Roman"/>
        </w:rPr>
      </w:pPr>
      <w:r>
        <w:rPr>
          <w:rFonts w:cs="Times New Roman" w:ascii="Times New Roman" w:hAnsi="Times New Roman"/>
        </w:rPr>
        <w:t xml:space="preserve">Как было записано "Сокровенное сказание о Беловодье" </w:t>
      </w:r>
    </w:p>
    <w:p>
      <w:pPr>
        <w:pStyle w:val="Style16"/>
        <w:rPr>
          <w:rFonts w:ascii="Times New Roman" w:hAnsi="Times New Roman" w:cs="Times New Roman"/>
        </w:rPr>
      </w:pPr>
      <w:r>
        <w:rPr>
          <w:rFonts w:cs="Times New Roman" w:ascii="Times New Roman" w:hAnsi="Times New Roman"/>
        </w:rPr>
        <w:t>1. О "Сокровенном сказании" Историческая справка первого переписчика</w:t>
      </w:r>
    </w:p>
    <w:p>
      <w:pPr>
        <w:pStyle w:val="Style16"/>
        <w:rPr>
          <w:rFonts w:ascii="Times New Roman" w:hAnsi="Times New Roman" w:cs="Times New Roman"/>
        </w:rPr>
      </w:pPr>
      <w:r>
        <w:rPr>
          <w:rFonts w:cs="Times New Roman" w:ascii="Times New Roman" w:hAnsi="Times New Roman"/>
        </w:rPr>
        <w:t xml:space="preserve">При князе Игоре, сыне Рюрика, существовала уже в Киеве православная соборная церковь св. Илии. </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 xml:space="preserve">Жена князя Игоря, великая княгиня Ольга, крестясь, стала заботиться о распространении христианства. </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 xml:space="preserve">По сказаниям летописцев, внук великой княгини Ольги, великий князь Владимир, очень долго исследовал вопрос, какую из религий принять. В 986 году он вел переговоры с волжскими Болгарами -- магометанами, Хазарами -- иудейского вероисповедания, немцами -- западными христианами и греческим мудрецом Кириллом. </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 xml:space="preserve">Кто этот греческий мудрец Кирилл, которого имеет в виду автор (В. Г,) -- нам не вполне ясно. Во всяком случае, это не св. Кирилл, первоучитель славянства, который скончался значительно раньше -- в 869 году. (Примечание редакции). </w:t>
      </w:r>
    </w:p>
    <w:p>
      <w:pPr>
        <w:pStyle w:val="Style16"/>
        <w:rPr>
          <w:rFonts w:ascii="Times New Roman" w:hAnsi="Times New Roman" w:cs="Times New Roman"/>
        </w:rPr>
      </w:pPr>
      <w:r>
        <w:rPr>
          <w:rFonts w:cs="Times New Roman" w:ascii="Times New Roman" w:hAnsi="Times New Roman"/>
        </w:rPr>
      </w:r>
    </w:p>
    <w:p>
      <w:pPr>
        <w:pStyle w:val="Style16"/>
        <w:rPr/>
      </w:pPr>
      <w:r>
        <w:rPr>
          <w:rFonts w:cs="Times New Roman" w:ascii="Times New Roman" w:hAnsi="Times New Roman"/>
        </w:rPr>
        <w:t xml:space="preserve">Отправка посольства в Беловодье, на основании этих исторических данных, могла состояться, согласно сказанию, весною 987 года. Крещение великого князя Владимира и Руси совершилось в 988 году. По данным сказания, кончину отца Сергия можно отнести к 1043 году -- при Ярославе Мудром (987 + 56 = 1043). </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 xml:space="preserve">Перепечатка "Сокровенного сказания о Беловодье" разрешается при условии точного соблюдения текста. </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 xml:space="preserve">1893 год </w:t>
      </w:r>
    </w:p>
    <w:p>
      <w:pPr>
        <w:pStyle w:val="Style16"/>
        <w:rPr>
          <w:rFonts w:ascii="Times New Roman" w:hAnsi="Times New Roman" w:cs="Times New Roman"/>
        </w:rPr>
      </w:pPr>
      <w:r>
        <w:rPr>
          <w:rFonts w:cs="Times New Roman" w:ascii="Times New Roman" w:hAnsi="Times New Roman"/>
        </w:rPr>
        <w:t xml:space="preserve">В. Г. </w:t>
      </w:r>
    </w:p>
    <w:p>
      <w:pPr>
        <w:pStyle w:val="Style16"/>
        <w:rPr>
          <w:rFonts w:ascii="Times New Roman" w:hAnsi="Times New Roman" w:cs="Times New Roman"/>
        </w:rPr>
      </w:pPr>
      <w:r>
        <w:rPr>
          <w:rFonts w:cs="Times New Roman" w:ascii="Times New Roman" w:hAnsi="Times New Roman"/>
        </w:rPr>
        <w:t>Как было записано "Сокровенное сказание о Беловодье"</w:t>
      </w:r>
    </w:p>
    <w:p>
      <w:pPr>
        <w:pStyle w:val="Style16"/>
        <w:rPr>
          <w:rFonts w:ascii="Times New Roman" w:hAnsi="Times New Roman" w:cs="Times New Roman"/>
        </w:rPr>
      </w:pPr>
      <w:r>
        <w:rPr>
          <w:rFonts w:cs="Times New Roman" w:ascii="Times New Roman" w:hAnsi="Times New Roman"/>
        </w:rPr>
        <w:t xml:space="preserve">12 июля 1893 года я приехал с тремя моими младшими братьями в Вышенскую Успенскую мужскую пустынь, Тамбовской губернии, отстоящей от села Заметчина, где мы жили, примерно в 60 верстах. Эта пустынь была основана в 1625 году и расположена при устье реки Виши, на левом берегу. Особенно известна чудотворной иконой Божьей Матери. </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 xml:space="preserve">В монастыре нас встретили очень радушно, как старых знакомых, ибо мы были там уже а 1890 году летом и прогостили неделю. Кроме того, отнеслись к нам более чем сердечно, так как уважали нашего отца за его любовь к монастырю, за искреннюю веру, жертвенность и многократную помощь монастырю советом и делом. </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 xml:space="preserve">При посещении игумена, я, между прочим, просил дать мне возможность беседовать с одним из начитанных монахов, который помог бы мне разрешить ряд вопросов, возникших при чтении Евангелия и в обыденной жизни. </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 xml:space="preserve">-- К примеру, какой вопрос может интересовать тебя? -- спросил игумен. </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 xml:space="preserve">На это я упомянул о двух вопросах, которые несчетное число раз задавал очень и очень многим, но не получал, по моему разумению, удовлетворяющего ответа. </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 xml:space="preserve">1. Не сомневаясь, что сила, исходящая от Иисуса Христа, исцелила женщину, страдающую кровотечением, пробуждала умерших, изгоняла бесов, исцеляла больных, я хотел бы знать, не сказано ли где в житии святых угодников, творивших тоже немало чудес, что-либо более подробно об этой божественной силе? </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 xml:space="preserve">Игумен ответил: </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 xml:space="preserve">-- Богу Господу все возможно и Его пути неисповедимы, и чем искреннее мы будем верить, тем счастливее будем. </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 xml:space="preserve">На это я, в свою очередь, сказал: </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 xml:space="preserve">-- В Евангелии сказано: "Стучите -- и откроется вам, просите -- и дастся вам". Поэтому я и стремлюсь говорить с духовно начитанным и развитым человеком, для получения желательных пояснений. </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 xml:space="preserve">2. Чем возможно объяснить, что в 1885 году иеромонах, сопровождавший чудотворную икону Вышенской Божьей Матери, предсказал моей матери, что молитва ее Владычицей услышана и ее желание исполнится, что, действительно, и свершилось через 18 месяцев. Мать просила даровать ей дочь -- и таковая родилась. </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 xml:space="preserve">На это игумен сказал: </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 xml:space="preserve">-- Инокам и вообще людям богатым духоразумением, Божественные Силы много больше открывают, чем другим. </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 xml:space="preserve">Затем игумен, поговорив о красоте духовной жизни, по отечески отнесся ко мне, сказал, что даст мне возможность говорить с весьма начитанным иноком, но что в духовных интересах моих желает, чтобы я больше верил и меньше умствовал. </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 xml:space="preserve">После вечерней службы подошел ко мне послушник и сказал, что после ужина он проводит меня к иеромонаху Владимиру, желающему со мною беседовать. </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 xml:space="preserve">Иеромонах встретил меня очень приветливо. Двухчасовая беседа прошла незаметно. </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 xml:space="preserve">На другой день было 15 июля, день нашего Ангела. После молебна мы встретились вновь. Между прочими вопросами я спросил: известна ли ему легенда о замке Грааля и как нужно понимать ее? На это иеромонах Владимир сказал, что легенда западных народов интересна и поучительна и что она, как и многие другие легенды, имеет свое основание и таит в себе глубокий смысл. Легенда эта, как и большинство других, изложена символически и доступна пониманию каждого, в зависимости духоразумения. </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 xml:space="preserve">Я спросил: </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 xml:space="preserve">-- Нет ли у нас подобной легенды? </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 xml:space="preserve">Через некоторое время иеромонах Владимир ответил: </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 xml:space="preserve">-- Легенды не знаю, но мне лично доверено одно древнее сокровенное сказание о Беловодье, которое я мог бы некоторым образом, по духовному смыслу, сопоставить этой легенде, несмотря на первый взгляд кажущееся различие сюжетов. </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 xml:space="preserve">Я очень просил рассказать мне это сказание, но иеромонах Владимир молчал. Почувствовав в душе, что у него возникло какое-то сомнение, и видя, что он все еще не отвечает, я не задумываясь, вновь повторил свою просьбу, сказав, что если знание сказания к чему-либо обязывает, то я заранее обещаю исполнить любое требование. </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 xml:space="preserve">На это иеромонах Владимир ответил: </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 xml:space="preserve">-- Ты первый, который просишь меня поведать это сказание. Я чувствую, что ты особый счастливец, тебе я могу его доверить, зная, что поставленное условие обета молчания ты соблюдешь. Передать в первый раз это сказание ты имеешь право лишь тому, кто усиленно тебя об этом будет просить. После этого обет молчания снят. Но это будет не скоро... В это время ты будешь, пожалуй, старше меня! Теперь же мне исполнился 61 год. </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 xml:space="preserve">Сам, по своей воле, до тех пор не рассказывай его никому, -- не поймут и тебе будет тяжко... Да и в будущем, только редким, смысл его будет доступен... </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 xml:space="preserve">Вечером пойдем в бор, там на приволье достойней касаться высоких вопросов, к разумению которых хотя и стремится душа, но в силу своего еще недостаточно развитого сознания, обнять пока не может. </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 xml:space="preserve">Вечером после ужина, захватив с собою карандаш и тетрадь, я встретился с иеромонахом Владимиром. После нескольких минут ходьбы мы были в чудном бору, окружающем обитель. </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 xml:space="preserve">Усевшись на пень, иеромонах Владимир начал свой рассказ. Испросив разрешение, я дословно записывал. </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 xml:space="preserve">Иеромонах Владимир иногда вставал, ходил и вновь садился. Продиктовав несколько предложений, он попутно высказывал свои соображения и отвечал на мои вопросы. </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 xml:space="preserve">С его слов, сказание было доверено ему лет 30 тому назад, на последней исповеди, старым монахом и могло быть им, в свою очередь, передано лишь тому, кто об этом будет просить, в противном же случае и он обязан передать сказание, по счету от начала в 28 раз, лишь почувствовав скорость кончины, своему духовнику. </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 xml:space="preserve">Он в памяти много раз воскрешал сказание и стремился проследить и пройти описываемый в нем путь, причем дерзал воображать себя на месте отца Сергия. При этом он всегда ощущал приятный душевный трепет, иногда даже дивные чувства, граничащие с блаженством... и время текло незаметною. </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 xml:space="preserve">Когда стало темнеть, мы прекратили писание. Я передал иеромонаху Владимиру написанное -- с просьбой проверить. </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 xml:space="preserve">На третий день работа была окончена. </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 xml:space="preserve">Продолжая по вечерам беседовать с иеромонахом Владимиром, я пробыл в обители еще несколько дней. </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 xml:space="preserve">От души поблагодарив иеромонаха Владимира за чудные, незабвенные часы бесед и получив благословение, с чувством большого удовлетворения, счастливый и довольный, покинул я гостеприимную обитель. </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 xml:space="preserve">Ноябрь 1893 года. </w:t>
      </w:r>
    </w:p>
    <w:p>
      <w:pPr>
        <w:pStyle w:val="Style16"/>
        <w:rPr>
          <w:rFonts w:ascii="Times New Roman" w:hAnsi="Times New Roman" w:cs="Times New Roman"/>
        </w:rPr>
      </w:pPr>
      <w:r>
        <w:rPr>
          <w:rFonts w:cs="Times New Roman" w:ascii="Times New Roman" w:hAnsi="Times New Roman"/>
        </w:rPr>
        <w:t xml:space="preserve">В. Г. </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 xml:space="preserve">В дальнейшей жизни, при разговорах, казалось, вопрос о Беловодье не возбуждал интереса у моих собеседников. Протекло незаметно ровно полвека и вскоре исполняется мне 65 лет. </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 xml:space="preserve">28/15 июля 1943 года я встретил на курорте Чехочинек впервые человека, который в разговоре со мною спросил, не знаю ли я что-либо о Беловодье, о существовании которого он слышал, но несмотря на старания, ни от кого ничего узнать о нем не мог. Это был известный русский народный поэт и гусляр -- Александр Ефимович Котомкин, имя которого, с его согласия, здесь сообщается. </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 xml:space="preserve">Узнав, что я имею сказание, он был очень обрадован и убедительно просил меня передать таковое ему, что я и сделал. Предвидение иеромонаха Владимира сбылось. </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 xml:space="preserve">Обет молчания теперь с меня снят и сказание становится достоянием народов Земли, ибо срок подошел и наступает Новое Время... </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 xml:space="preserve">28/15 июля 1943 года. В. Г. </w:t>
      </w:r>
    </w:p>
    <w:p>
      <w:pPr>
        <w:pStyle w:val="Style16"/>
        <w:rPr/>
      </w:pPr>
      <w:r>
        <w:rPr>
          <w:rFonts w:cs="Times New Roman" w:ascii="Times New Roman" w:hAnsi="Times New Roman"/>
        </w:rPr>
        <w:t xml:space="preserve">Курорт Чехочинек, близ правого берега реки Вислы. </w:t>
      </w:r>
    </w:p>
    <w:p>
      <w:pPr>
        <w:pStyle w:val="Style16"/>
        <w:rPr>
          <w:rFonts w:ascii="Times New Roman" w:hAnsi="Times New Roman" w:cs="Times New Roman"/>
        </w:rPr>
      </w:pPr>
      <w:r>
        <w:rPr>
          <w:rFonts w:cs="Times New Roman" w:ascii="Times New Roman" w:hAnsi="Times New Roman"/>
        </w:rPr>
        <w:t>1. О "Сокровенном сказании"</w:t>
      </w:r>
    </w:p>
    <w:p>
      <w:pPr>
        <w:pStyle w:val="Style16"/>
        <w:rPr>
          <w:rFonts w:ascii="Times New Roman" w:hAnsi="Times New Roman" w:cs="Times New Roman"/>
        </w:rPr>
      </w:pPr>
      <w:r>
        <w:rPr>
          <w:rFonts w:cs="Times New Roman" w:ascii="Times New Roman" w:hAnsi="Times New Roman"/>
        </w:rPr>
        <w:t xml:space="preserve">"Сокровенное Сказание о Беловодье", записанное нашим другом и сотрудником В. Г. -- исключительно важный и ценный документ. Поэтому публикуем его на страницах "Оккультизма и Йоги" и просим наших читателей отнестись к нему с особым вниманием. Едва ли приходится сомневаться в подлинности этой записи, ибо она вполне созвучна тем сведениям о Беловодье (или другими словами -- Великом Белом Братстве), которые имеются в эзотерической литературе. </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 xml:space="preserve">Есть ли другие свидетельства о посольстве великого князя Киевского Владимира в Беловодье? Из повествование древнего русского летописца известно, что князь Владимир, задумав переменить веру, решил сначала сравнить вероисповедания соседних государств -- и выбрать затем лучшее. Когда об этом узнали Камские болгары-мусульмане, то отправили к нему своих послов, пришли к князю Киевскому и "жиды хазарские", принявшие закон Моисеев, явились и западные христиане, миссионеры Папы Римского, прибыл и греческий философ, представитель православной Византии. Все они хвалили свою веру, но наибольшее впечатление произвело на князя вероисповедание греческого философа. Все-таки, он решил пока воздержаться от окончательного выбора и на другой год избрал из своих дружинников десять человек, людей разумных и сведущих -- и отправил их в те страны, откуда приходили к нему миссионеры. Эти дружинники в качестве послов Киевского князя побывали у Крымских болгар, у западных католиков и в Византии, где присутствовали (в Царьграде) на торжественном богослужении в храме. По возвращении в Киев, эти испытатели веры сделали подробный доклад князю и его советникам, высказавшись за византийское православие -- и тогда князь, вместе с собравшимися боярами и киевскими руководящими кругами, решил дело в пользу византийского православного вероисповедания. (Профессор Г. Г. Тельберг. -- Заря христианства на Руси. Исторические очерки. Шанхай, 1939, стр. 2-7). </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 xml:space="preserve">Таково вкратце повествование летописца о принятии христианства на Руси. Однако, в летописи ни слова не говорится о посольстве князя Владимира в Беловодье, которое по свидетельству Сказания было особенно многочисленным и пышным, -- ведь в него входило шестеро из людей знатного рода, много знатных воинов и большое число слуг, всего 333 человека. Для тогдашнего сравнительно небольшого Киевского княжества такое, к тому же второстепенное, совершенно не правдоподобно, -- ведь по свидетельству летописца во все остальные страны князь отправил всего лишь десять своих дружинников. Неужели летописец мог не знать о таком грандиозном посольстве, а если знал, то почему же умолчал о нем? Неужели все сказание о Беловодье -- вымысел и никакого посольства на Восток для поисков истинной веры в земле неведомой князь Владимир никогда не отправлял? </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 xml:space="preserve">Нет, сказание это не вымысел, не сказка, но следует его понимать не буквально, а иносказательно, стараясь за внешнею канвою найти сокровенный смысл. Ведь сказание так и называется "сокровенным", -- тайное в нем несомненно. </w:t>
      </w:r>
    </w:p>
    <w:p>
      <w:pPr>
        <w:pStyle w:val="Style16"/>
        <w:rPr>
          <w:rFonts w:ascii="Times New Roman" w:hAnsi="Times New Roman" w:cs="Times New Roman"/>
        </w:rPr>
      </w:pPr>
      <w:r>
        <w:rPr>
          <w:rFonts w:cs="Times New Roman" w:ascii="Times New Roman" w:hAnsi="Times New Roman"/>
        </w:rPr>
      </w:r>
    </w:p>
    <w:p>
      <w:pPr>
        <w:pStyle w:val="Style16"/>
        <w:rPr/>
      </w:pPr>
      <w:r>
        <w:rPr>
          <w:rFonts w:cs="Times New Roman" w:ascii="Times New Roman" w:hAnsi="Times New Roman"/>
        </w:rPr>
        <w:t xml:space="preserve">Посольство на Восток, в Тибет, к Великому Белому Братству было отправлено, но тайное и совсем не многолюдное. О нем знали лишь ближайшие советники князя и потому о нем не встречается упоминания в летописях и других исторических документах. Конечно, число 333 вымышлено, в тайном посольстве не могло быть так много народа, -- по-видимому, в состав его входило всего лишь три человека. Три славянских посвященных, которых называли волхвами. Нам известно, что они пользовались особым тайным знаком, напоминавшим изогнутую змею, -- он был похож на арабскую цифру 3 (тройку) и на славянскую букву S (зело). Вот почему, отбросив экзотерическое, цифровое значение 333 и приняв его за тайное, графическое начертание можно придти к заключению, что оно означает не триста тридцать три человека, а лишь три мудреца -- волхва. Троих было вполне достаточно, -- ведь отправлялась не торговая и не военная экспедиция, а тайное, строго законспирированное посольство. В те времена славянские волхвы могли беспрепятственно проходить даже по чужим землям, -- никто не смел тронуть служителей богов, всюду встречали их с почетом и уважением, оказывали гостеприимство, снабжали необходимым. </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 xml:space="preserve">Обращает на себя внимание и число лет, о котором упоминает сказание: 21, 28, 49, 56. Все это числа, которые делятся на священное число 7 -- и это не случайное совпадение, а имеет глубокий символический смысл. </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 xml:space="preserve">Сокровенное сказание описывает Беловодье как "страну чудес", диковинную страну в высочайших горах, -- можно ли дать в немногих словах более точное и четкое описание Тибета?! Да, несомненно Беловодье и есть транс гималайское Братство Посвященных, о котором было известно славянским волхвам, -- на поиски его и было отправлено тайное посольство в эпоху князя Владимира. Весьма характерно упоминание отца Сергия о том, что первое жилье, увиденное им в пределах таинственной горной страны, было сложено из камня. Да, на высоком тибетском плоскогорье очень мало деревьев, пригодных в качестве строительного материала и там почти все постройки из камня. Это должно было бросаться в глаза путнику из Киева, ибо на родине его в то время все дома строились из дерева. </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 xml:space="preserve">Какие "два моря" встретило на пути своем посольство в Беловодье? Очевидно, сначала оно воспользовалось древними торговыми дорогами, -- спустилось по Днепру в Черное море и оттуда в Византию (великий водный путь из Варяг в Греки), из Византии отправились дальше, к побережью Каспийского (Хвалынского) моря, переплыло его и попало в земли неведомые и незнаемые. Отсюда началось особенно трудное и опасное путешествие. Верблюды не были в диковинку на Руси, которая постоянно приходила в соприкосновение с различными степняками, пользовавшимися этими животными в качестве средства передвижения. </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 xml:space="preserve">Некоторые эзотерики считают, что Россия познакомилась с Тибетом всего лишь 150-200 лет тому назад, тогда как прежде ничего не было о нем известно. Это неверно. Связь с Тибетом была установлена значительно раньше. Из истории мы знаем, что царь Иван Васильевич в 1567 году снарядил посольство в Сибирь, которое отправилось затем в Корею, посетило Пекин и даже побывало в Тибете. Зачем? В то время Тибет не интересовал Московское царство ни в торговом, ни в военном отношении. Но вполне возможно, что Иоанн Грозный, который был одним из образованнейших людей своего времени, узнал сокровенные предания о Беловодье и отправил верных людей на его поиски, с особым поручением. </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 xml:space="preserve">2. "Сокровенное Сказание о Беловодье" было впервые обнародовано в "Новой Заре", -- русской газете, выходящей в Сан-Франциско, Калифорнии (в Пасхальном N 5109 от 24 апреля 1949 года, стр. 12-14). Этот номер "Новой Зари" у нас имеется. К сожалению, в него вкрались несколько досадных опечаток и пропусков, правда, небольших. Все эти погрешности исправлены нами по оригинальному тексту, полученному непосредственно от автора, записавшего "Сокровенное Сказание". </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 xml:space="preserve">В качестве предисловия к "Сокровенному Сказанию" газета "Новая Заря" поместила несколько строк, написанных известным русским писателем Георгием Гребенщиковым, основателем издательства "Алатас" в Чураевке (США). Он свидетельствует, что </w:t>
      </w:r>
    </w:p>
    <w:p>
      <w:pPr>
        <w:pStyle w:val="Style16"/>
        <w:rPr>
          <w:rFonts w:ascii="Times New Roman" w:hAnsi="Times New Roman" w:cs="Times New Roman"/>
        </w:rPr>
      </w:pPr>
      <w:r>
        <w:rPr>
          <w:rFonts w:cs="Times New Roman" w:ascii="Times New Roman" w:hAnsi="Times New Roman"/>
        </w:rPr>
        <w:t xml:space="preserve">"текст Сокровенного Сказания о Беловодье и сама история его записи является чудесным для нашего времени событием. Самый факт, что автор записи, по особому завету держателя Сказания, хранил его в тайне ровно полвека и дожил до момента его опубликования, говорит о том, что Сказание теперь должно явиться откровением пророческим. </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 xml:space="preserve">Разумеется, такие откровения не все могут признать чудесными, и только избранные и обладающие даром тонкого проникновения в мiр Духовный, могут воспринять его всем сердцем и не только к сведению, но и к руководству в приготовлении вступить в период Сокровенного Беловодья. </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 xml:space="preserve">Сам автор записи находится вне России и не пожелал полностью подписаться под его записью. Эта скромность делает хранителю и автору записи честь и еще раз свидетельствует о важности Сказания, а не отдельных личностей. Но для того, чтобы опубликование этого документа -- записи не носило анонимного характера, наше издательство "Алатас" в Чураевке представляет первое опубликование предоставляет первое опубликование Сказания газете "Новая Заря", после чего издательство будет радо выпустить Сказание отдельной брошюрой". </w:t>
      </w:r>
    </w:p>
    <w:p>
      <w:pPr>
        <w:pStyle w:val="Style16"/>
        <w:rPr>
          <w:rFonts w:ascii="Times New Roman" w:hAnsi="Times New Roman" w:cs="Times New Roman"/>
        </w:rPr>
      </w:pPr>
      <w:r>
        <w:rPr>
          <w:rFonts w:cs="Times New Roman" w:ascii="Times New Roman" w:hAnsi="Times New Roman"/>
        </w:rPr>
        <w:t xml:space="preserve">Издательство "Алатас" не выполнило своего обещания выпустить Сказание в виде отдельной брошюры, а теперь вообще прекратило свою деятельность. N 5109 "Новой Зари", конечно, давно уже невозможно достать, а поэтому мы и решили включить Сказание в этот сборник "Оккультизм и Йоги" -- на пользу ищущих Света. </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 xml:space="preserve">Асунсьон. Парагвай. </w:t>
      </w:r>
    </w:p>
    <w:p>
      <w:pPr>
        <w:pStyle w:val="Style16"/>
        <w:rPr>
          <w:rFonts w:ascii="Times New Roman" w:hAnsi="Times New Roman" w:cs="Times New Roman"/>
        </w:rPr>
      </w:pPr>
      <w:r>
        <w:rPr>
          <w:rFonts w:cs="Times New Roman" w:ascii="Times New Roman" w:hAnsi="Times New Roman"/>
        </w:rPr>
        <w:t xml:space="preserve">Август 1959 год. </w:t>
      </w:r>
    </w:p>
    <w:p>
      <w:pPr>
        <w:pStyle w:val="Style16"/>
        <w:rPr>
          <w:rFonts w:ascii="Times New Roman" w:hAnsi="Times New Roman" w:cs="Times New Roman"/>
        </w:rPr>
      </w:pPr>
      <w:r>
        <w:rPr>
          <w:rFonts w:cs="Times New Roman" w:ascii="Times New Roman" w:hAnsi="Times New Roman"/>
        </w:rPr>
        <w:t xml:space="preserve">Доктор А.М. Асеев. </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 xml:space="preserve">Статья о "Сокровенном Сказании" и примечания к ней опубликованы отдельной брошюрой. (1992 год, типография "Советский воин", ссылки на издательство нет). </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 xml:space="preserve">3. В тексте Сказания дата 15 июля приведена не случайно. Это -- день Святого Равноапостольного великого князя Владимира, в святом Крещении Василия. Вот что по этому поводу сообщает православный календарь 1998 года: </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 xml:space="preserve">"Равноапостольный великий князь Владимир, во святом Крещении Василий, вступил на Киевский престол в 980 году. Будучи язычником, он отличался властолюбием, страстью к битвам, чувственным удовольствиям, был ревностным приверженцем идолопоклонства. Но, озаренный благодатью Божьей, он уразумел суету идольского заблуждения, познал веру Христову и в 988 году принял святое Крещение в Корсуни. После чего святой уничтожил в Киеве идолов, обратил в православную веру Христову киевлян и этим положил начало распространению веры по всей Руси. Святой заботился о строительстве Божиих храмов и жизнь свою проводил в подвигах христианского благочестия. Скончался святой 15 июля 1015 года". </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 xml:space="preserve">4. Газета "Алтайская правда" летом 1996 года организовала экспедицию в Горный Алтай. Одним из итогов этого интереснейшего путешествия явился большой очерк Артема Бочкарева "В поисках Беловодья: по следам путешествия Рериха". (N 177-179, август 1996 год). Приведу лишь маленький фрагмент этой, на мой взгляд, замечательной публикации: </w:t>
      </w:r>
    </w:p>
    <w:p>
      <w:pPr>
        <w:pStyle w:val="Style16"/>
        <w:rPr>
          <w:rFonts w:ascii="Times New Roman" w:hAnsi="Times New Roman" w:cs="Times New Roman"/>
        </w:rPr>
      </w:pPr>
      <w:r>
        <w:rPr>
          <w:rFonts w:cs="Times New Roman" w:ascii="Times New Roman" w:hAnsi="Times New Roman"/>
        </w:rPr>
        <w:t xml:space="preserve">"За несколько месяцев до нашего приезда в Горный Алтай на газетные полосы местных изданий вылилась полемика между православной церковью и представителями алтайской интеллигенции, подспудно продолжавшаяся уже несколько лет. И с одной стороны, и с другой прозвучало, да и звучит, немало резких высказываний и обвинений: в неблагодарности -- в стремлении уничтожить исконную веру и культуру алтайцев; в разжигании национальной розни -- политическом доносительстве и т. п. </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 xml:space="preserve">В запале спора о том, какая вера "ближе народу Алтая", обе стороны нередко "забывают" даже о самых очевидных фактах. Таких, например, что лучший словарь алтайского языка создан православным миссионером В. Вербитским. За скобками спора остается и главная проблема, о которой предупреждал еще Г. Гребенщиков (к слову, воспитанный на стыке двух культур, он одинаково владел как русским языком, так и местными наречиями): под напором безверия и прагматизма исчезает и культура аборигенов Сибири, и культура старообрядцев, на протяжении двух столетий оберегавших в этих горах веру своих предков. Наш современник А. Сагалаев добавляет: история человека на Алтае в последние десятилетия есть история отлучения его от родной земли...". </w:t>
      </w:r>
    </w:p>
    <w:p>
      <w:pPr>
        <w:pStyle w:val="Style16"/>
        <w:rPr>
          <w:rFonts w:ascii="Times New Roman" w:hAnsi="Times New Roman" w:cs="Times New Roman"/>
        </w:rPr>
      </w:pPr>
      <w:r>
        <w:rPr>
          <w:rFonts w:cs="Times New Roman" w:ascii="Times New Roman" w:hAnsi="Times New Roman"/>
        </w:rPr>
        <w:t xml:space="preserve">5. Известно, что Н.К. Рерих нередко упоминал в своих работах Северную Шамбалу -- второй "магнит" культурного напряжения Евроазиатского континента, роль которого играет Алтай. Во время путешествия по Тибету, рассматривая возле Хотана развалины буддийских храмов, художник замечает: "Через эти именно места сам Будда проходил во время пути своего к Алтаю". </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 xml:space="preserve">6. Мои настойчивые и продолжительные поиски курорта Чехочинек не увенчались успехом. </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 xml:space="preserve">Речь идет о передаче Сказания от В. Г. русскому поэту Котомкину в июле 1943 года. Уж не имеет ли безымянный автор в виду печально известный концентрационный лагерь Освенцим, расположенный недалеко от правого берега реки Вислы, называя его курортом и помня издевательскую надпись на лагерных воротах? </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 xml:space="preserve">7. Почти два года прошло после компьютерного набора Сказания и вот, в январе 2000 года, я познакомился с книгой Н.К. Рериха "Шамбала". Считаю уместным в примечании привести цитату из этой книги. </w:t>
      </w:r>
    </w:p>
    <w:p>
      <w:pPr>
        <w:pStyle w:val="Style16"/>
        <w:rPr>
          <w:rFonts w:ascii="Times New Roman" w:hAnsi="Times New Roman" w:cs="Times New Roman"/>
        </w:rPr>
      </w:pPr>
      <w:r>
        <w:rPr>
          <w:rFonts w:cs="Times New Roman" w:ascii="Times New Roman" w:hAnsi="Times New Roman"/>
        </w:rPr>
        <w:t xml:space="preserve">"В тех же горах и другое чудо замечено и опять в направлении Шамбалы и светлого будущего. В тех же Алтайских округах живет много староверов. Века тому назад они скрывались в темных лесах, спасая свою старую веру от новых законов Никона, а затем Петра. </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 xml:space="preserve">В чистоте имеют свои иконы и своих начетчиков и блюдут свои молитвы и обычаи. И даже при последних событиях в Сибири этот край внутренне был мало затронут. </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 xml:space="preserve">В середине 19-го столетия необычайная весть была принесена к Алтайским староверам: </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 xml:space="preserve">"В далеких странах, за великими озерами, за горами высокими, там находится священное место, где процветает справедливость. Там живет высшее знание и высшая мудрость на спасение всего будущего человечества. Зовется это место Беловодье". </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 xml:space="preserve">В некоторых сокровенных записях намечается путь к этому месту. </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 xml:space="preserve">Опять географические указания места умышленно запутаны или произнесены неправильно. Но даже и в этом неправильном произношении вы можете различить истинное географическое направление, и это направление, не удивляйтесь, опять ведет нас к Гималаям. </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 xml:space="preserve">Седобородый строгий старовер скажет вам, если станет вам другом: </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 xml:space="preserve">"Отсюда пойдешь между Иртышем и Аргунью. Трудный путь, но коли не затеряешься, то придешь к соленым озерам. Самое опасное место. Много людей уже погибло в них. Но коли выберешь правильное время, то удастся тебе пройти эти болота. И дойдешь ты до гор Богогорше, а от них пойдет еще труднее дорога. Коли осилишь ее, придешь в Кокуши. А затем возьми путь через самый Ергор, к самой снежной траве, а за самыми высокими горами будет священная долина. Там оно и есть, самое Беловодье. Коли душа твоя готова достичь это место через все погибельные опасности, Тогда примут тебя жители Беловодья. А коли найдут они тебя годным, может быть, даже позволят тебе с ними остаться. Но это редко случается. </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 xml:space="preserve">Много народу шло в Беловодье. Наши деды Атаманов и Артамонов тоже ходили. Пропадали три года и дошли до святого места. только не было им позволено остаться там, и пришлось вернуться. Много чудес говорили они об этом месте. А еще больше чудес не позволено им было сказать". </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 xml:space="preserve">Как вы сообразите названные географические имена, вы легко поймете их смысл. Иртыш и Аргунь произнесены правильно. Соленые озера, конечно, это озера Цайдама с их опасными переходами. Богогорше, или Богогорье, конечно, это горный хребет Бурхан-Бурдда. Кокуши -- каждому понятно, является хребтом Кокушили. А Ергор, т.е. самое высокое нагорье, конечно, будет Чантанг у Трансгималаев, уже в виду вечных снегов. Это учение о Беловодье и теперь так сильно на Алтае, что всего шесть лет тому назад целая группа староверов отправилась на поиски священного места; до сих пор они не вернулись. Но когда мы проходили Алтай в 1926 году, некий Ойрот принес письмо от одной женщины, ушедшей в той же группе. Она сообщает родственникам, что они еще не достигли святого места. но все же полны надежды дойти до него. Она не могла сообщить, где она живет сейчас, но говорит, что жизнью довольна. Итак, опять легенда и сказка переплетаются с жизнью. И эти люди твердо знают о Беловодье-Шамбале". </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 xml:space="preserve">Н.К. Рерих. "Сердце Азии" Издательство "Алатас", Коннектикут, Чураевка, США. 1926 год. </w:t>
        <w:tab/>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 xml:space="preserve">Библиография работ о писателе </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 xml:space="preserve">Домашняя страница Гребенщикова </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Алтайские стриницы | Русская литература Алтая | Электронное издательство Ирбис</w:t>
      </w:r>
    </w:p>
    <w:sectPr>
      <w:type w:val="nextPage"/>
      <w:pgSz w:w="11906" w:h="16838"/>
      <w:pgMar w:left="1334" w:right="1335"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Знак"/>
    <w:basedOn w:val="Style14"/>
    <w:qFormat/>
    <w:rPr>
      <w:rFonts w:ascii="Consolas" w:hAnsi="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spacing w:lineRule="auto" w:line="240" w:before="0" w:after="0"/>
    </w:pPr>
    <w:rPr>
      <w:rFonts w:ascii="Consolas" w:hAnsi="Consolas" w:cs="Consolas"/>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5T07:18:00Z</dcterms:created>
  <dc:creator>User</dc:creator>
  <dc:description/>
  <cp:keywords/>
  <dc:language>en-US</dc:language>
  <cp:lastModifiedBy>User</cp:lastModifiedBy>
  <dcterms:modified xsi:type="dcterms:W3CDTF">2007-06-25T08:24:00Z</dcterms:modified>
  <cp:revision>3</cp:revision>
  <dc:subject/>
  <dc:title/>
</cp:coreProperties>
</file>